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treet Map Project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Demonstrate your map skills by creating a “Street Map”.</w:t>
      </w:r>
    </w:p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clude the following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am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at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itl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egend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ymbol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olor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cal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abeled grid syste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 water feature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inimum 10 streets with name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unicipal service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creation service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sidential are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usiness are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ompass ros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Quality: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overs pag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olor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pell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ogical lay ou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eets needs of communit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rawn to sca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etai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verall appearanc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egend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ocial Studies 8</w:t>
    </w:r>
  </w:p>
  <w:p>
    <w:pPr>
      <w:pStyle w:val="Header"/>
      <w:spacing w:before="0" w:after="200"/>
      <w:jc w:val="center"/>
      <w:rPr/>
    </w:pPr>
    <w:r>
      <w:rPr/>
      <w:t>Name: _________________________________           Date: 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20:39:00Z</dcterms:created>
  <dc:creator>ladmin</dc:creator>
  <dc:description/>
  <dc:language>en-US</dc:language>
  <cp:lastModifiedBy>ladmin</cp:lastModifiedBy>
  <dcterms:modified xsi:type="dcterms:W3CDTF">2014-09-17T20:39:00Z</dcterms:modified>
  <cp:revision>2</cp:revision>
  <dc:subject/>
  <dc:title/>
</cp:coreProperties>
</file>